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/>
      </w:pPr>
      <w:r>
        <w:rPr>
          <w:rFonts w:eastAsia="Arial"/>
        </w:rPr>
        <w:t xml:space="preserve">        </w:t>
      </w:r>
      <w:r>
        <w:rPr/>
        <w:t xml:space="preserve">CONSILIUL JUDEŢEAN VÂLCEA                                 </w:t>
      </w:r>
    </w:p>
    <w:p>
      <w:pPr>
        <w:pStyle w:val="Heading6"/>
        <w:rPr/>
      </w:pPr>
      <w:r>
        <w:rPr/>
      </w:r>
    </w:p>
    <w:p>
      <w:pPr>
        <w:pStyle w:val="Heading6"/>
        <w:ind w:left="6480" w:firstLine="720"/>
        <w:rPr/>
      </w:pPr>
      <w:r>
        <w:rPr>
          <w:rFonts w:eastAsia="Arial"/>
        </w:rPr>
        <w:t xml:space="preserve">  </w:t>
      </w:r>
      <w:r>
        <w:rPr/>
        <w:t>PROIECT</w:t>
      </w:r>
    </w:p>
    <w:p>
      <w:pPr>
        <w:pStyle w:val="Heading2"/>
        <w:jc w:val="center"/>
        <w:rPr/>
      </w:pPr>
      <w:r>
        <w:rPr>
          <w:rFonts w:eastAsia="ArialUpR"/>
        </w:rPr>
        <w:t xml:space="preserve">                                                        </w:t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ing4"/>
        <w:ind w:hanging="0"/>
        <w:jc w:val="center"/>
        <w:rPr/>
      </w:pPr>
      <w:r>
        <w:rPr>
          <w:rFonts w:cs="Arial" w:ascii="Arial" w:hAnsi="Arial"/>
          <w:b/>
          <w:sz w:val="24"/>
        </w:rPr>
        <w:t>privind aprobarea modificării preţurilor şi tarifelor la apa potabilă livrată de S.C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PAVIL S.A.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, întrunit în şedinţa din data de ………………. 2007, la care participă un număr de…consilieri judeţeni, din totalul de 31 în funcţi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8013 din 21 iunie 2007; 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8014 din 21 iunie 2007, precum şi avizele comisiilor de specialitat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Ţinând cont de avizul A.N.R.S.C. nr.2400 din 21 iun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În conformitate cu prevederile art. 91, alin.(1), lit.”d” şi alin.(5), lit.”a”, pct.13 şi ale art. 104, alin.(1), lit.”e” şi ale alin.(6), lit.”b” din Legea administraţiei publice locale nr. 215/2001, republicată, coroborate cu cele ale art. 8, alin.(2), lit.”j” din Legea serviciilor comunitare de utilităţi publice nr. 51/2006 şi ale art. 12, alin.(1), lit.”i”, ale art. 13, alin.(1) şi ale art. 34, alin.(3) şi alin.(5) din Legea serviciului de alimentare cu apă şi de canalizare nr. 241/2006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2001, republicată, cu modificările şi completările ulterioar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modificarea preţurilor şi tarifelor la apa potabilă livrată de S.C. APAVIL S.A. Vâlcea, după cum urmează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 w:val="false"/>
          <w:sz w:val="24"/>
        </w:rPr>
        <w:t xml:space="preserve">Preţ      </w:t>
      </w:r>
      <w:r>
        <w:rPr>
          <w:rFonts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b w:val="false"/>
          <w:sz w:val="24"/>
        </w:rPr>
        <w:t>Preţ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>pentru populaţie            pentru rest utilizatori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 xml:space="preserve">       lei/mc </w:t>
      </w:r>
      <w:r>
        <w:rPr>
          <w:rFonts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b w:val="false"/>
          <w:sz w:val="24"/>
        </w:rPr>
        <w:t>lei/m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ACVARIM S.A.                                       -                                         0,4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"CET GOVORA" - S.A.                           -                                         0,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Râmnicu Vâlcea, pentru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oraşul Călimăneşt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în sistem gravitaţional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sz w:val="24"/>
        </w:rPr>
        <w:t xml:space="preserve"> S.C. CĂLIMĂNEŞTI – CĂCIULATA S.A.         -                                         0,53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Alţi consumatori aflaţi                                     0,63                                    0,5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în perimetrul dint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zona Valea lui Stan </w:t>
      </w:r>
    </w:p>
    <w:p>
      <w:pPr>
        <w:pStyle w:val="Normal"/>
        <w:ind w:lef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Râmnicu Vâlcea, inclusiv </w:t>
      </w:r>
    </w:p>
    <w:p>
      <w:pPr>
        <w:pStyle w:val="Normal"/>
        <w:ind w:lef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.C. TRANSOLT S.A. Călimăneşt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Art.2 </w:t>
      </w:r>
      <w:r>
        <w:rPr>
          <w:rFonts w:cs="Arial" w:ascii="Arial" w:hAnsi="Arial"/>
          <w:sz w:val="24"/>
        </w:rPr>
        <w:t>Preţul la apa potabilă pentru populaţie conţine TVA în cotă de 19%, iar pentru restul utilizatorilor nu conţine TVA.</w:t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Art.3 </w:t>
      </w:r>
      <w:r>
        <w:rPr>
          <w:rFonts w:cs="Arial" w:ascii="Arial" w:hAnsi="Arial"/>
          <w:sz w:val="24"/>
        </w:rPr>
        <w:t>Preţurile prevăzute la art. 1 includ o cotă de dezvoltare, modernizare şi retehnologizare de 10%, respectiv 0,04 lei/mc, la apa potabilă pentru S.C. ACVARIM S.A. Râmnicu Vâlcea, 0,05 lei/mc la apa potabilă pentru S.C. CET Govora S.A. Râmnicu Vâlcea - în sistem gravitaţional, pentru oraşul Călimăneşti, 0,05 lei/mc, la apa potabilă pentru S.C. CĂLIMĂNEŞTI – CĂCIULATA S.A., respectiv 0,05 lei/mc la apa potabilă pentru alţi consumatori aflaţi în perimetrul dintre zona Valea lui Stan – Râmnicu Vâlcea, inclusiv S.C. TRANSOLT S.A. Călimăneşti, fondurile rezultate din aceste sume urmând a fi utilizate cu avizul Consiliului Judeţean Vâlcea, exclusiv pentru scopul în care au fost create.</w:t>
      </w:r>
    </w:p>
    <w:p>
      <w:pPr>
        <w:pStyle w:val="Normal"/>
        <w:ind w:firstLine="39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tructura, pe elemente de cheltuieli pentru preţurile/ tarifele la apa potabilă pe beneficiari, în baza Avizului Autorităţii Naţionale de Reglementare pentru Serviciile Comunitare de Utilităţi Publice nr.2400 din 21.06.2007, este prevăzută în anexele nr.1 - 4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5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S.C. APAVIL S.A. Vâlcea, în vederea aducerii la îndeplinire a prevederilor ei, precum şi Autorităţii Naţionale de Reglementare pentru Serviciile Comunitare de Utilităţi Publice, pentru luare la cunoştinţă şi evidenţ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2001, republicată, cu modificările şi completările ulterioare, cu un număr de… voturi pentru,…voturi împotrivă şi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5760" w:firstLine="720"/>
        <w:rPr>
          <w:rFonts w:ascii="Arial" w:hAnsi="Arial" w:cs="Arial"/>
          <w:b w:val="false"/>
          <w:b w:val="false"/>
          <w:i/>
          <w:i/>
          <w:sz w:val="24"/>
          <w:lang w:eastAsia="en-US"/>
        </w:rPr>
      </w:pPr>
      <w:r>
        <w:rPr>
          <w:rFonts w:cs="Arial"/>
          <w:b w:val="false"/>
          <w:i/>
          <w:sz w:val="24"/>
          <w:lang w:eastAsia="en-US"/>
        </w:rPr>
      </w:r>
    </w:p>
    <w:p>
      <w:pPr>
        <w:pStyle w:val="Heading5"/>
        <w:ind w:left="5760" w:firstLine="720"/>
        <w:rPr/>
      </w:pPr>
      <w:r>
        <w:rPr/>
        <w:t>AVIZAT</w:t>
      </w:r>
    </w:p>
    <w:p>
      <w:pPr>
        <w:pStyle w:val="Normal"/>
        <w:ind w:left="50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 din_____________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/IO/1 ex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42:00Z</dcterms:created>
  <dc:creator>computer</dc:creator>
  <dc:description/>
  <dc:language>en-US</dc:language>
  <cp:lastModifiedBy>computer</cp:lastModifiedBy>
  <cp:lastPrinted>2007-06-22T09:58:00Z</cp:lastPrinted>
  <dcterms:modified xsi:type="dcterms:W3CDTF">2007-06-22T08:19:00Z</dcterms:modified>
  <cp:revision>49</cp:revision>
  <dc:subject/>
  <dc:title>R O M Â N I A </dc:title>
</cp:coreProperties>
</file>